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11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Normal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  <w:tab w:val="right" w:pos="4626" w:leader="none"/>
              </w:tabs>
              <w:autoSpaceDE w:val="false"/>
              <w:spacing w:before="0" w:after="720"/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9    № 728-П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орядке предоставления социальных услуг поставщ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х услуг в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разделе 1 «Общие положения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.2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слова «(далее – гражданин, получатель социальных услуг)» заменить словами «(далее – гражданин, заявитель, получатель социальных услуг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2. В абзаце третьем слова «</w:t>
      </w:r>
      <w:r>
        <w:rPr>
          <w:rFonts w:eastAsia="Calibri"/>
          <w:sz w:val="28"/>
          <w:szCs w:val="28"/>
          <w:lang w:eastAsia="en-US"/>
        </w:rPr>
        <w:t xml:space="preserve">подписанный министром» заменить словами «подписанный министром социального развития Кировской области (иным уполномоченным лицом министерства)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одпункт 1.7.4 пункта 1.7 исключи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Дополнить пунктами 1.8 – 1.13 следующего содержания:</w:t>
      </w:r>
    </w:p>
    <w:p>
      <w:pPr>
        <w:pStyle w:val="Formattext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«1.8. </w:t>
      </w:r>
      <w:r>
        <w:rPr>
          <w:sz w:val="28"/>
          <w:szCs w:val="28"/>
        </w:rPr>
        <w:t>Решение об условиях оказания социальных услуг</w:t>
      </w:r>
      <w:r>
        <w:rPr>
          <w:bCs/>
          <w:sz w:val="28"/>
          <w:szCs w:val="28"/>
        </w:rPr>
        <w:t xml:space="preserve"> бесплатно, </w:t>
        <w:br/>
        <w:t xml:space="preserve">за плату или частичную плату </w:t>
      </w:r>
      <w:r>
        <w:rPr>
          <w:sz w:val="28"/>
          <w:szCs w:val="28"/>
        </w:rPr>
        <w:t xml:space="preserve">принимается поставщиком социальных услуг </w:t>
        <w:br/>
        <w:t>и оформляется его распорядительным документом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9. Лицам, не указанным в пункте 1.7 настоящего Порядка, социальные услуги предоставляются за плату или частичную плату.</w:t>
      </w:r>
    </w:p>
    <w:p>
      <w:pPr>
        <w:pStyle w:val="Western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мер платы за предоставленные социальные услуги и порядок </w:t>
        <w:br/>
        <w:t>ее взимания с получателя социальных услуг устанавливаются министерством социального развития Кировской области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та за предоставленные социальные услуги производится </w:t>
        <w:br/>
        <w:t>в соответствии с договором о предоставлении социальных услуг, заключенным между заявителем или его представителем (законным представителем) и поставщиком социальных услуг, и подлежит корректировке в случае изменения:</w:t>
      </w:r>
    </w:p>
    <w:p>
      <w:pPr>
        <w:pStyle w:val="Western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й величины среднедушевого дохода для предоставления социальных услуг бесплатно и (или) среднедушевого дохода получателя социальных услуг; </w:t>
      </w:r>
    </w:p>
    <w:p>
      <w:pPr>
        <w:pStyle w:val="Western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и объема предоставляемых социальных услуг и (или) тарифов на них. </w:t>
      </w:r>
    </w:p>
    <w:p>
      <w:pPr>
        <w:pStyle w:val="Western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0. О</w:t>
      </w:r>
      <w:r>
        <w:rPr>
          <w:rFonts w:eastAsia="Calibri"/>
          <w:sz w:val="28"/>
          <w:szCs w:val="28"/>
          <w:lang w:eastAsia="en-US"/>
        </w:rPr>
        <w:t xml:space="preserve">пределение среднедушевого дохода гражданина осуществляется в соответствии с постановлением Правительства Российской Федерации </w:t>
        <w:br/>
        <w:t>от 18.10.2014 № 1075 «Об утверждении Правил определения среднедушевого дохода для предоставления социальных услуг бесплатно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1.11. Получатель социальных услуг (за исключением лиц, указанных</w:t>
        <w:br/>
        <w:t>в пункте 1.7 настоящего Порядка, предоставление социальных услуг которым осуществляется бесплатно без учета среднедушевого дохода) или его представитель (законный представитель) обязан известить поставщика социальных услуг об изменении дохода получателя социальных услуг и (или) членов его семьи в месячный срок со дня изменения и представить подтверждающие указанные обстоятельства документы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1.12. Поставщик социальных услуг вправе по желанию получателя социальных услуг или его представителя (законного представителя), выраженному в письменной или электронной форме, предоставлять социальные услуги сверх объемов, установленных ИППСУ,</w:t>
        <w:br/>
        <w:t>на условиях полной оплаты получателю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1.13. Поставщик социальных услуг обязан вести учет социальных услуг, оказанных получателю социальных услуг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 w:before="0" w:after="180"/>
        <w:ind w:firstLine="709"/>
        <w:jc w:val="both"/>
        <w:rPr/>
      </w:pPr>
      <w:r>
        <w:rPr/>
        <w:t>2. Раздел 2 изложить в следующей редакции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 w:before="180" w:after="0"/>
        <w:ind w:firstLine="709"/>
        <w:jc w:val="both"/>
        <w:rPr>
          <w:b/>
          <w:b/>
        </w:rPr>
      </w:pPr>
      <w:r>
        <w:rPr>
          <w:b/>
        </w:rPr>
        <w:t>«2. Наименования и стандарты социальных услуг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 w:before="180" w:after="0"/>
        <w:ind w:firstLine="709"/>
        <w:jc w:val="both"/>
        <w:rPr/>
      </w:pPr>
      <w:r>
        <w:rPr/>
        <w:t>Наименования и стандарты социальных услуг, предоставляемых поставщиками социальных услуг в Кировской области (далее – стандарт социальных услуг), представлены в приложениях № 1, 1–1 1–2 к настоящему Порядку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 В разделе 3 «Порядок предоставления социальных услуг в форме социального обслуживания на дому»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1. В пункте 3.1 слова «в надомной форме» заменить словами «в форме социального обслуживания на дому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2. Пункт 3.4 изложить в следующей редакции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«3.4. Для получения социальных услуг гражданин или его представитель (законный представитель) обращается к одному из рекомендуемых в ИППСУ поставщиков социальных услуг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3. Дополнить пунктами 3.5 – 3.11 следующего содержания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«3.5. При отсутствии у поставщика социальных услуг, предоставляющего социальные услуги, свободных мест, предназначенных для предоставления социальных услуг, поставщик социальных услуг отказывает заявителю или его представителю (законному представителю) </w:t>
        <w:br/>
        <w:t xml:space="preserve">в предоставлении социальных услуг, а заявитель или его представитель (законный представитель) вправе обратиться к иному рекомендованному </w:t>
        <w:br/>
        <w:t>в ИППСУ поставщику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 случае отсутствия свободных мест у иных рекомендованных </w:t>
        <w:br/>
        <w:t>в ИППСУ поставщиков социальных услуг заявитель ставится поставщиком социальных услуг на очередь для получения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ведения о заявителе заносятся в журнал учета очередности предоставления социальных услуг по форме, утверждаемой органом исполнительной власти Кировской области в сфере социального обслуживания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инятие на социальное обслуживание граждан осуществляется по мере появления у поставщика социальных услуг свободных мест, предназначенных для предоставления социальных услуг, о чем поставщик социальных услуг письменно уведомляет заявителя в течение 3 рабочих дней с момента появления свободных мест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Заявитель или его представитель (законный представитель) в течение </w:t>
        <w:br/>
        <w:t xml:space="preserve">30 календарных дней с момента получения уведомления о появлении свободного места, предназначенного для предоставления социальных услуг, вправе прибыть к поставщику социальных услуг с пакетом документов, необходимых для предоставления социальных услуг в соответствующей форме социального обслуживания, указанных в приложении № 2 </w:t>
        <w:br/>
        <w:t>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8"/>
      <w:bookmarkEnd w:id="0"/>
      <w:r>
        <w:rPr>
          <w:sz w:val="28"/>
          <w:szCs w:val="28"/>
        </w:rPr>
        <w:t xml:space="preserve">В случае невозможности прибытия заявителя к поставщику социальных услуг по уважительным причинам (болезнь гражданина, помещение </w:t>
        <w:br/>
        <w:t xml:space="preserve">его в медицинскую организацию) срок прибытия продлевается </w:t>
        <w:br/>
        <w:t>на 30 календарных дней со дня поступления соответствующего письменного заявления с представлением документов, подтверждающих вышеуказанные обстоятельства. Основанием продления является заявление гражданина или его представителя (законного представителя) о невозможности прибытия на социальное обслуживание, оформленное в письменной или электронной форме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Заявитель снимается с очереди для получения социальных услуг </w:t>
        <w:br/>
        <w:t>в следующих случаях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дачи им или его представителем (законным представителем) по месту постановки на очередь письменного заявления об отказе в предоставлении социальных услуг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неприбытия заявителя в течение 30 календарных дней с момента получения уведомления к поставщику социальных услуг для получения социальных услуг и (или) непредставления документов, указанных в </w:t>
      </w:r>
      <w:hyperlink w:anchor="Par8">
        <w:r>
          <w:rPr>
            <w:rStyle w:val="InternetLink"/>
          </w:rPr>
          <w:t xml:space="preserve">абзаце пятом пункта 3.5 </w:t>
        </w:r>
      </w:hyperlink>
      <w:r>
        <w:rPr/>
        <w:t>настоящего Порядка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кончания срока действия ИППСУ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наступления смерти заявителя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квидации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Решение о снятии заявителя с очереди для получения социальных услуг оформляется распорядительным документом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ставщик социальных услуг в течение 3 рабочих дней с момента принятия решения письменно уведомляет заявителя или его представителя (законного представителя) о снятии с очереди для получения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6. Право на внеочередное предоставление социального обслуживания имеют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инвалиды Великой Отечественной войны и инвалиды боевых действий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участники Великой Отечественной войны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ца, награжденные знаком «Жителю блокадного Ленинграда»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green"/>
        </w:rPr>
      </w:pPr>
      <w:r>
        <w:rPr/>
        <w:t xml:space="preserve">лица, </w:t>
      </w:r>
      <w:r>
        <w:rPr>
          <w:bCs/>
        </w:rPr>
        <w:t>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)</w:t>
      </w:r>
      <w:r>
        <w:rPr/>
        <w:t>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супруга (супруг) погибшего (умершего) инвалида Великой Отечественной войны и инвалида боевых действий, участника Великой Отечественной войны и ветерана боевых действий, не вступившая </w:t>
        <w:br/>
        <w:t>(не вступивший) в повторный брак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бывшие несовершеннолетние узники фашистских концлагерей, гетто </w:t>
        <w:br/>
        <w:t xml:space="preserve">и других мест принудительного содержания, признанные инвалидами вследствие общего заболевания, трудового увечья и других причин </w:t>
        <w:br/>
        <w:t xml:space="preserve">(за исключением лиц, инвалидность которых наступила вследствие </w:t>
        <w:br/>
        <w:t>их противоправных действий)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ца, проработавшие в тылу в период с 22.06.1941 по 09.05.1945 не менее шести месяцев, исключая период работы на временно оккупированных территориях СССР, либо награжденные орденами или медалями СССР за самоотверженный труд в период Великой Отечественной войны, имеющие соответствующее удостоверение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граждане, которым на 03.09.1945 не исполнилось 18 лет (дети войны)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аво на первоочередное предоставление социального обслуживания имеют родители погибшего (умершего) инвалида Великой Отечественной войны и инвалида боевых действий, участника Великой Отечественной войны и ветерана боевых действий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Преимущество при предоставлении социальных услуг имеют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.06.1941 по 03.09.1945 не менее шести месяцев, военнослужащие, награжденные орденами или медалями СССР </w:t>
        <w:br/>
        <w:t>за службу в указанный период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7. Поставщик социальных услуг в течение суток с даты представления заявителем или его представителем (законным представителем) ИППСУ заключает с заявителем или его представителем (законным представителем) договор о предоставлении социальных услуг по форме, утверждаемой органом исполнительной власти Кировской области в сфере социального обслуживания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ставщик социальных услуг обязан вести учет даты получения</w:t>
        <w:br/>
        <w:t>и возврата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ава и обязанности получателя социальных услуг и поставщика социальных услуг определяются в договоре о предоставлении социальных услуг в соответствии с Федеральным законом от 28.12.2013 № 442-ФЗ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Срок действия договора о предоставлении социальных услуг определяется исходя из срока действия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Решение о приеме заявителя на социальное обслуживание оформляется распорядительным документом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8. Социальные услуги, предусмотренные договором о предоставлении социальных услуг и ИППСУ, предоставляются поставщиком социальных услуг в соответствии со стандартом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3.9. В случае если в ИППСУ получателя социальных услуг предусмотрены мероприятия по оказанию содействия в предоставлении медицинской, педагогической, юридической, социальной помощи, </w:t>
        <w:br/>
        <w:t>не относящейся к социальным услугам (социальное сопровождение), поставщик социальных услуг обеспечивает реализацию указанных мероприятий, в том числе путем привлечения организаций, предоставляющих такую помощь, на основе межведомственного взаимодействия в соответствии с регламентом межведомственного взаимодействия, утверждаемым Правительством Кировской области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10. Получатель социальных услуг или его представитель (законный представитель) при заключении с поставщиком социальных услуг договора</w:t>
        <w:br/>
        <w:t>о предоставлении социальных услуг вправе отказаться от предоставления социальных услуг, рекомендованных в ИППСУ, с указанием их отдельных наименований или видов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тказ от предоставления социальных услуг оформляется в письменной форме и вносится поставщиком социальных услуг в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тказ получателя социальных услуг или его представителя (законного представителя) от предоставления социальных услуг освобождает поставщика социальных услуг от ответственности за предоставление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3.11. ИППСУ на период предоставления социальных услуг находится у поставщика социальных услуг»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 xml:space="preserve">4. В разделе 4 «Порядок предоставления социальных услуг </w:t>
        <w:br/>
        <w:t xml:space="preserve">в полустационарной форме социального обслуживания»: 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4.1. Пункты 4.3 – 4.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 Для получения социальных услуг гражданин или его представитель (законный представитель) обращается к одному из рекомендуемых в ИППСУ поставщиков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у поставщика социальных услуг, предоставляющего социальные услуги, свободных мест, предназначенных для предоставления социальных услуг, поставщик социальных услуг отказывает заявителю или его представителю (законному представителю) в предоставлении социальных услуг, а заявитель или его представитель (законный представитель) вправе обратиться к иному рекомендованному в ИППСУ поставщику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 случае отсутствия свободных мест у иных рекомендованных </w:t>
        <w:br/>
        <w:t>в ИППСУ поставщиков социальных услуг заявитель ставится поставщиком социальных услуг на очередь для получения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явителе заносятся в журнал учета очередности предоставления социальных услуг по форме, утверждаемой органом исполнительной власти области в сфере социального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на социальное обслуживание граждан осуществляется по мере появления у поставщика социальных услуг свободных мест, предназначенных для предоставления социальных услуг, о чем поставщик социальных услуг письменно уведомляет заявителя в течение 3 рабочих дней с момента появления свободных ме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ли его представитель (законный представитель) в течение </w:t>
        <w:br/>
        <w:t xml:space="preserve">30 календарных дней с момента получения уведомления о появлении свободного места, предназначенного для предоставления социальных услуг, вправе прибыть к поставщику социальных услуг с пакетом документов, необходимых для предоставления социальных услуг в соответствующей форме социального обслуживания, указанных в приложении № 2 </w:t>
        <w:br/>
        <w:t>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возможности прибытия заявителя к поставщику социальных услуг по уважительным причинам (болезнь гражданина, помещение </w:t>
        <w:br/>
        <w:t xml:space="preserve">его в медицинскую организацию) срок прибытия продлевается </w:t>
        <w:br/>
        <w:t>на 30 календарных дней со дня поступления соответствующего письменного заявления с представлением документов, подтверждающих вышеуказанные обстоятельства. Основанием продления является заявление гражданина или его представителя (законного представителя) о невозможности прибытия на социальное обслуживание, оформленное в письменной или электронной фор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явитель снимается с очереди для получения социальных услуг </w:t>
        <w:br/>
        <w:t>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и им (его законным представителем) по месту постановки </w:t>
        <w:br/>
        <w:t>на очередь письменного заявления об отказе в предоставлении соц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ибытия заявителя в течение 30 календарных дней с момента получения уведомления к поставщику социальных услуг для получения социальных услуг и (или) непредставления документов, указанных в абзаце пятом пункта 4.4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ния срока действия ИППС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упления смерти зая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оставщика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нятии заявителя с очереди для получения социальных услуг оформляется распорядительным документом поставщика соци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оциальных услуг в течение 3 рабочих дней с момента принятия решения письменно уведомляет заявителя или его представителя (законного представителя) о снятии его с очереди для получения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4.5. Право на внеочередное предоставление социального обслуживания имеют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инвалиды Великой Отечественной войны и инвалиды боевых действий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участники Великой Отечественной войны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ца, награжденные знаком «Жителю блокадного Ленинграда»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yellow"/>
        </w:rPr>
      </w:pPr>
      <w:r>
        <w:rPr/>
        <w:t>граждане, которым на 03.09.1945 не исполнилось 18 лет (дети войны)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yellow"/>
        </w:rPr>
      </w:pPr>
      <w:r>
        <w:rPr/>
        <w:t xml:space="preserve">бывшие несовершеннолетние узники фашистских концлагерей, гетто </w:t>
        <w:br/>
        <w:t xml:space="preserve">и других мест принудительного содержания, признанные инвалидами вследствие общего заболевания, трудового увечья и других причин </w:t>
        <w:br/>
        <w:t xml:space="preserve">(за исключением лиц, инвалидность которых наступила вследствие </w:t>
        <w:br/>
        <w:t>их противоправных действий)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аво на первоочередное предоставление социального обслуживания имеют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члены семей погибших (умерших) инвалидов Великой Отечественной войны и инвалидов боевых действий, участников Великой Отечественной войны и ветеранов боевых действий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еимущество при предоставлении социальных услуг имеют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.06.1941 по 03.09.1945 не менее шести месяцев, военнослужащие, награжденные орденами или медалями СССР </w:t>
        <w:br/>
        <w:t>за службу в указанный период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лица, проработавшие в тылу в период с 22.06.1941 по 09.05.1945 не менее шести месяцев, исключая период работы на временно оккупированных территориях СССР, либо награжденные орденами </w:t>
        <w:br/>
        <w:t>или медалями СССР за самоотверженный труд в период Великой Отечественной войны, имеющие соответствующее удостоверение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green"/>
        </w:rPr>
      </w:pPr>
      <w:r>
        <w:rPr/>
        <w:t xml:space="preserve">лица, </w:t>
      </w:r>
      <w:r>
        <w:rPr>
          <w:bCs/>
        </w:rPr>
        <w:t>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</w:t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оциальных услуг в течение суток с даты представления заявителем (его законным представителем) ИППСУ заключает с заявителем (его законным представителем) договор о предоставлении социальных услуг по форме, утверждаемой органом исполнительной власти области в сфере социального обслуживания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ставщик социальных услуг обязан вести учет даты представления</w:t>
        <w:br/>
        <w:t>и возврата ИППСУ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Права и обязанности получателя социальных услуг и поставщика социальных услуг определяются в договоре о предоставлении социальных услуг в соответствии с Федеральным законом от 28.12.2013 № 442-ФЗ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Срок действия договора о предоставлении социальных услуг определяется исходя из срока действия ИППСУ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о приеме заявителя на социальное обслуживание оформляется распорядительным документом поставщика социальных услуг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4.2. Дополнить пунктами 4.7 – 4.10 следующего содержания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«4.7. Социальные услуги, предусмотренные договором о предоставлении социальных услуг и ИППСУ, предоставляются поставщиком социальных услуг в соответствии со стандартом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/>
        <w:t xml:space="preserve">4.8. В случае если в ИППСУ получателя социальных услуг предусмотрены мероприятия по оказанию содействия в предоставлении медицинской, педагогической, юридической, социальной помощи, не относящейся к социальным услугам (социальное сопровождение), поставщик социальных услуг обеспечивает реализацию указанных мероприятий, в том числе путем привлечения организаций, предоставляющих такую помощь, </w:t>
        <w:br/>
        <w:t>на основе межведомственного взаимодействия в соответствии с регламентом межведомственного взаимодействия, утверждаемым Правительством Кировской области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/>
        <w:t>4.9. Получатель социальных услуг или его представитель (законный представитель) при заключении с поставщиком социальных услуг договора</w:t>
        <w:br/>
        <w:t>о предоставлении социальных услуг вправе отказаться от предоставления социальных услуг, рекомендованных в ИППСУ, с указанием их отдельных наименований или видов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/>
        <w:t>Отказ от предоставления социальных услуг оформляется в письменной форме и вносится поставщиком социальных услуг в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/>
        <w:t>Отказ получателя социальных услуг или его представителя (законного представителя) от предоставления социальных услуг освобождает поставщика социальных услуг от ответственности за предоставление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/>
        <w:t xml:space="preserve">4.10. ИППСУ на период предоставления социальных услуг находится </w:t>
        <w:br/>
        <w:t>у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exact" w:line="460"/>
        <w:ind w:firstLine="709"/>
        <w:jc w:val="both"/>
        <w:rPr/>
      </w:pPr>
      <w:r>
        <w:rPr/>
        <w:t>В целях исключения предоставления социальных услуг одновременно несколькими поставщиками социальных услуг в разделе «Срок предоставления услуги» оригинала ИППСУ у каждого наименования предоставляемой социальной услуги поставщиком социальных услуг делается отметка – первоначальная дата предоставления социальной услуги и краткое наименование поставщика социальных услуг, предоставляющего ее.</w:t>
      </w:r>
    </w:p>
    <w:p>
      <w:pPr>
        <w:pStyle w:val="ConsPlusNormal"/>
        <w:widowControl w:val="false"/>
        <w:spacing w:lineRule="exact" w:line="460"/>
        <w:ind w:firstLine="709"/>
        <w:jc w:val="both"/>
        <w:rPr/>
      </w:pPr>
      <w:r>
        <w:rPr/>
        <w:t>Поставщик социальных услуг возвращает ИППСУ получателю социальных услуг или его представителю (законному представителю) в день расторжения договора о предоставлении социальных услуг».</w:t>
      </w:r>
    </w:p>
    <w:p>
      <w:pPr>
        <w:pStyle w:val="ConsPlusNormal"/>
        <w:widowControl w:val="false"/>
        <w:spacing w:lineRule="exact" w:line="460"/>
        <w:ind w:firstLine="709"/>
        <w:jc w:val="both"/>
        <w:rPr/>
      </w:pPr>
      <w:r>
        <w:rPr/>
        <w:t xml:space="preserve">5. В разделе 5 «Порядок предоставления социальных услуг </w:t>
        <w:br/>
        <w:t>в стационарной форме социального обслуживания»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1. Пункт 5.3 изложить в следующей редакции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«Для получения социальных услуг гражданин или его представитель (законный представитель) обращается к одному из рекомендуемых в ИППСУ поставщиков социальных услуг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2. Дополнить пунктами 5.4 – 5.14 следующего содержания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«5.4. При отсутствии у поставщика социальных услуг, предоставляющего социальные услуги, свободных мест, предназначенных для предоставления социальных услуг, поставщик социальных услуг отказывает заявителю или его представителю (законному представителю) </w:t>
        <w:br/>
        <w:t xml:space="preserve">в предоставлении социальных услуг, а заявитель или его представитель (законный представитель) вправе обратиться к иному рекомендованному </w:t>
        <w:br/>
        <w:t>в ИППСУ поставщику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 случае отсутствия свободных мест у иных рекомендованных </w:t>
        <w:br/>
        <w:t>в ИППСУ поставщиков социальных услуг заявитель ставится поставщиком социальных услуг на очередь для получения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ведения о заявителе заносятся в журнал учета очередности предоставления социальных услуг по форме, утверждаемой органом исполнительной власти Кировской области в сфере социального обслуживания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Принятие на социальное обслуживание гражданин осуществляется </w:t>
        <w:br/>
        <w:t>по мере появления у поставщика социальных услуг свободных мест, предназначенных для предоставления социальных услуг, о чем поставщик социальных услуг письменно уведомляет заявителя в течение 3 рабочих дней с момента появления свободных мест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Заявитель или его представитель (законный представитель) в течение </w:t>
        <w:br/>
        <w:t xml:space="preserve">30 календарных дней с момента получения уведомления о появлении свободного места, предназначенного для предоставления социальных услуг, вправе прибыть к поставщику социальных услуг с пакетом документов, необходимых для предоставления социальных услуг в соответствующей форме социального обслуживания, указанных в приложении № 2 </w:t>
        <w:br/>
        <w:t>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прибытия заявителя к поставщику социальных услуг по уважительным причинам (болезнь гражданина, помещение </w:t>
        <w:br/>
        <w:t xml:space="preserve">его в медицинскую организацию) срок прибытия продлевается </w:t>
        <w:br/>
        <w:t>на 30 календарных дней со дня поступления соответствующего письменного заявления с представлением документов, подтверждающих вышеуказанные обстоятельства. Основанием продления является заявление гражданина или его представителя (законного представителя) о невозможности прибытия на социальное обслуживание, оформленное в письменной или электронной форме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Заявитель снимается с очереди для получения социальных услуг </w:t>
        <w:br/>
        <w:t>в следующих случаях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подачи им (его законным представителем) по месту постановки </w:t>
        <w:br/>
        <w:t>на очередь письменного заявления об отказе в предоставлении социальных услуг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неприбытия заявителя в течение 30 календарных дней с момента получения уведомления к поставщику социальных услуг для получения социальных услуг и (или) непредставления документов, указанных </w:t>
        <w:br/>
        <w:t>в абзаце пятом пункта 5.4 настоящего Порядка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кончания срока действия ИППСУ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наступления смерти заявителя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квидации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Решение о снятии заявителя с очереди для получения социальных услуг оформляется распорядительным документом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ставщик социальных услуг в течение 3 рабочих дней с момента принятия решения письменно уведомляет заявителя или его представителя (законного представителя) о снятии его с очереди для получения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5. Право на внеочередное предоставление социального обслуживания имеют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инвалиды Великой Отечественной войны и инвалиды боевых действий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участники Великой Отечественной войны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ца, награжденные знаком «Жителю блокадного Ленинграда»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yellow"/>
        </w:rPr>
      </w:pPr>
      <w:r>
        <w:rPr/>
        <w:t>граждане, которым на 03.09.1945 не исполнилось 18 лет (дети войны)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yellow"/>
        </w:rPr>
      </w:pPr>
      <w:r>
        <w:rPr/>
        <w:t xml:space="preserve">бывшие несовершеннолетние узники фашистских концлагерей, гетто </w:t>
        <w:br/>
        <w:t xml:space="preserve">и других мест принудительного содержания, признанные инвалидами вследствие общего заболевания, трудового увечья и других причин </w:t>
        <w:br/>
        <w:t xml:space="preserve">(за исключением лиц, инвалидность которых наступила вследствие </w:t>
        <w:br/>
        <w:t>их противоправных действий)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реабилитированные лица и лица, признанные пострадавшими </w:t>
        <w:br/>
        <w:t>от политических репрессий, имеющие соответствующие свидетельства)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аво на первоочередное предоставление социального обслуживания имеют члены семей погибших (умерших) инвалидов Великой Отечественной войны и инвалидов боевых действий, участников Великой Отечественной войны и ветеранов боевых действий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еимущество при предоставлении социальных услуг имеют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.06.1941 по 03.09.1945 не менее шести месяцев, военнослужащие, награжденные орденами или медалями СССР </w:t>
        <w:br/>
        <w:t>за службу в указанный период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ца, проработавшие в тылу в период с 22.06.1941 по 09.05.1945 не менее шести месяцев, исключая период работы на временно оккупированных территориях СССР, либо награжденные орденами или медалями СССР за самоотверженный труд в период Великой Отечественной войны, имеющие соответствующее удостоверение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green"/>
        </w:rPr>
      </w:pPr>
      <w:r>
        <w:rPr/>
        <w:t xml:space="preserve">лица, </w:t>
      </w:r>
      <w:r>
        <w:rPr>
          <w:bCs/>
        </w:rPr>
        <w:t>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)</w:t>
      </w:r>
      <w:r>
        <w:rPr/>
        <w:t>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</w:rPr>
      </w:pPr>
      <w:r>
        <w:rPr/>
        <w:t xml:space="preserve">граждане, подвергшиеся воздействию радиации вследствие </w:t>
      </w:r>
      <w:r>
        <w:rPr>
          <w:bCs/>
        </w:rPr>
        <w:t xml:space="preserve">чернобыльской катастрофы;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получившие суммарную (накопленную) эффективную дозу облучения, превышающую 25 сЗв (бэр), подвергшиеся радиационному воздействию вследствие ядерных испытаний на Семипалатинском полигоне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6. Поставщик социальных услуг в течение суток с даты представления заявителем (его законным представителем) ИППСУ заключает с заявителем (его законным представителем) договор о предоставлении социальных услуг по форме, утверждаемой органом исполнительной власти Кировской области в сфере социального обслуживания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ставщик социальных услуг обязан вести учет даты представления</w:t>
        <w:br/>
        <w:t>и возврата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ава и обязанности получателя социальных услуг и поставщика социальных услуг определяются в договоре о предоставлении социальных услуг в соответствии с Федеральным законом от 28.12.2013 № 442-ФЗ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рок действия договора о предоставлении социальных услуг  определяется исходя из срока действия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Решение о приеме заявителя на социальное обслуживание оформляется распорядительным документом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7. Социальные услуги, предусмотренные договором о предоставлении социальных услуг и ИППСУ, предоставляются поставщиком социальных услуг в соответствии со стандартом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5.8. В случае если в ИППСУ получателя социальных услуг предусмотрены мероприятия по оказанию содействия в предоставлении медицинской, педагогической, юридической, социальной помощи, </w:t>
        <w:br/>
        <w:t>не относящейся к социальным услугам (социальное сопровождение), поставщик социальных услуг обеспечивает реализацию указанных мероприятий, в том числе путем привлечения организаций, предоставляющих такую помощь, на основе межведомственного взаимодействия в соответствии с регламентом межведомственного взаимодействия, утверждаемым Правительством Кировской области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9. При предоставлении социальных услуг в стационарной форме социального обслуживания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9.1. Не допускается помещение детей-инвалидов с физическими недостатками в организации стационарного социального обслуживания, предназначенные для проживания детей с психическими расстройствами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5.9.2. Решение о переводе получателей социальных услуг из одной организации социального обслуживания, подведомственной министерству социального развития Кировской области, в другую организацию социального обслуживания, подведомственную министерству социального развития Кировской области, принимается в порядке, установленном органом исполнительной власти области в сфере социального обслуживания. 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5.9.3. Гражданину или получателю социальных услуг может быть отказано (в том числе временно) в предоставлении социальных услуг </w:t>
        <w:br/>
        <w:t>в стационарной форме при наличии медицинских противопоказаний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10. Получатель социальных услуг или его представитель (законный представитель) при заключении с поставщиком социальных услуг договора</w:t>
        <w:br/>
        <w:t>о предоставлении социальных услуг вправе отказаться от предоставления социальных услуг, рекомендованных в ИППСУ, с указанием их отдельных наименований или видов, за исключением следующих социально-бытовых услуг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едоставление жилых помещений, помещений для организации социально-реабилитационных и социокультурных мероприятий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беспечение питанием, согласно утвержденным нормативам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едоставление в пользование мебели согласно утвержденным нормативам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беспечение мягким инвентарем (одеждой, обувью и постельными принадлежностями) согласно утвержденным нормативам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тирка одежды и постельного белья, чистка одежды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тказ от предоставления социальных услуг оформляется в письменной форме и вносится поставщиком социальных услуг в ИППСУ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тказ получателя социальных услуг или его представителя (законного представителя) от предоставления социальных услуг освобождает поставщика социальных услуг от ответственности за предоставление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5.11. ИППСУ на период предоставления социальных услуг находится </w:t>
        <w:br/>
        <w:t>у поставщика социальных услуг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 целях исключения предоставления социальных услуг одновременно несколькими поставщиками социальных услуг в разделе «Срок предоставления услуги» оригинала ИППСУ у каждого наименования предоставляемой социальной услуги поставщиком социальных услуг делается отметка – первоначальная дата предоставления социальной услуги и краткое наименование поставщика социальных услуг, предоставляющего ее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ставщик социальных услуг возвращает ИППСУ получателю социальных услуг или его представителю (законному представителю) в день расторжения договора о предоставлении социальны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2. Поставщик социальных услуг вправе по заявлению получателя  социальных услуг или его представителя (законного представителя) предоставить ему временное выбытие со стационарного социального обслуживания на срок не более 3 месяцев в течение одного календарного года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На период временного выбытия за получателем социальных услуг сохраняется койко-место. 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Заявление о временном выбытии подается получателем социальных услуг или его представителем (законным представителем) на имя руководителя поставщика социальных услуг с указанием причины выбытия, срока выбытия, места пребывания получателя социальных услуг на период выбытия, с приложением: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green"/>
        </w:rPr>
      </w:pPr>
      <w:r>
        <w:rPr/>
        <w:t>заключения врача о возможности временного выбытия получателя социальных услуг, в том числе в условиях, лишенных постоянного надзора медицинских и социальных работников;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согласия органов опеки и попечительства на временное выбытие, </w:t>
        <w:br/>
        <w:t>а также решения о временном назначении лица, изъявившего желание временно забрать совершеннолетнего недееспособного получателя социальных услуг, опекуном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green"/>
        </w:rPr>
      </w:pPr>
      <w:r>
        <w:rPr/>
        <w:t>Решение о временном выбытии принимается руководителем</w:t>
        <w:br/>
        <w:t>поставщика социальных услуг и оформляется распорядительным документом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highlight w:val="green"/>
        </w:rPr>
      </w:pPr>
      <w:r>
        <w:rPr/>
        <w:t xml:space="preserve">В период временного выбытия получатель социальных услуг за сохранение койко-места оплачивает предоставление социальной услуги </w:t>
        <w:br/>
        <w:t>по предоставлению жилых помещений, помещений для организации социально-реабилитационных и социокультурных мероприятий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5.13. Получателям социальных услуг предоставляется спальное место в комнатах, оборудованных необходимой мебелью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Размещение получателей социальных услуг в комнатах осуществляется с учетом пола, возраста, способности к самообслуживанию, медицинских показаний и психологической совместимости. Поставщик социальных услуг  имеет право в процессе нахождения получателя социальных услуг </w:t>
        <w:br/>
        <w:t>на стационарном социальном обслуживании перевести его в другое отделение либо другую комнату, предоставив ему спальное место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 согласованию с поставщиком социальных услуг допускается размещение в комнатах мебели и вещей, принадлежащих получателю социальных услуг, при условии, что данные вещи отвечают общему интерьеру комнаты, не загромождают ее и не создают пожароопасную обстановку, отвечают санитарным нормам и правилам».</w:t>
      </w:r>
    </w:p>
    <w:p>
      <w:pPr>
        <w:pStyle w:val="ConsPlus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6. В абзаце третьем пункта 7.1 раздела 7 «Требования к деятельности поставщиков социальных услуг» слова «на основании требований» заменить словами «в соответствии с требования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 разделе 8 «Принятие решения об отказе в предоставлении социальных услуг и прекращение социального обслуживания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бзац шестой пункта 8.2 дополнить словами «(при отсутствии </w:t>
        <w:br/>
        <w:t>у поставщика социальных услуг возможности оказывать социальные услуги гражданам, имеющим медицинские противопоказания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2. В пункте 8.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. В абзаце третьем слова «индивидуальной программой» заменить словами «ИППСУ».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7.2.2. Абзац пятый дополнить словами «(при отсутствии у поставщика социальных услуг возможности оказывать социальные услуги гражданам, имеющим медицинские противопоказания)».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7.2.3. Дополнить абзацами следующего содержания: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«устранения обстоятельств, являющихся основанием для признания гражданина нуждающимся в социальном обслуживании;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принятия в отношении получателя социальных услуг принудительных мер медицинского характера по решению суда;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избрания в отношении получателя социальных услуг меры пресечения в виде заключения под стражу;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 xml:space="preserve">выбытия из стационарной организации социального обслуживания на срок более 3 месяцев в течении календарного года». 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7.3. Пункт 8.5 изложить в следующей редакции: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 xml:space="preserve">«8.5. Поставщик социальных услуг письменно уведомляет заявителя, получателя социальных услуг или его представителя (законного представителя) о принятом решении об отказе в предоставлении социальных услуг либо о прекращении предоставления социальных услуг в течение </w:t>
        <w:br/>
        <w:t xml:space="preserve">3 рабочих дней с момента принятия решения посредством передачи копии распорядительного документа ему лично в руки или направления по почтовой связи». </w:t>
      </w:r>
    </w:p>
    <w:p>
      <w:pPr>
        <w:pStyle w:val="ConsPlusNormal"/>
        <w:widowControl w:val="false"/>
        <w:spacing w:lineRule="exact" w:line="480"/>
        <w:ind w:firstLine="709"/>
        <w:jc w:val="both"/>
        <w:rPr>
          <w:b/>
          <w:b/>
        </w:rPr>
      </w:pPr>
      <w:r>
        <w:rPr/>
        <w:t xml:space="preserve">8. Наименования и стандарты социальных услуг, предоставляемых поставщиками социальных услуг в Кировской области (приложение № 1 </w:t>
        <w:br/>
        <w:t>к Порядку) изложить в новой редакции согласно приложению № 1.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9. Дополнить наименованиями и стандартами социальных услуг, предоставляемых поставщиками социальных услуг Кировской области, оказывающими помощь и поддержку лицам без определенного места жительства и занятий, согласно приложению № 1–1.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  <w:t>10. Дополнить наименованиями и стандартами социальных услуг, предоставляемых поставщиками социальных услуг в Кировской области – реабилитационными центрами, согласно приложению № 1–2.</w:t>
      </w:r>
    </w:p>
    <w:p>
      <w:pPr>
        <w:pStyle w:val="ConsPlusNormal"/>
        <w:widowControl w:val="false"/>
        <w:spacing w:lineRule="exact" w:line="48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нести в перечень документов для предоставления социальных услуг (приложение № 2 к Порядку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ункт 2.3.2 подраздела 2.3 </w:t>
      </w:r>
      <w:r>
        <w:rPr>
          <w:rFonts w:eastAsia="Calibri"/>
          <w:sz w:val="28"/>
          <w:szCs w:val="28"/>
          <w:lang w:eastAsia="en-US"/>
        </w:rPr>
        <w:t>раздела 2 «Перечень документов для предоставления социального обслуживания в полустационарной форме» исключить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 xml:space="preserve">11.2. </w:t>
      </w:r>
      <w:r>
        <w:rPr>
          <w:rFonts w:eastAsia="Calibri"/>
          <w:sz w:val="28"/>
          <w:szCs w:val="28"/>
          <w:lang w:eastAsia="en-US"/>
        </w:rPr>
        <w:t>В разделе 3 «Перечень документов для предоставления социального обслуживания в стационарной форме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1. В подразделе 3.1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2.1.1. В пункте 3.1.5 слова «(при наличии)» исключ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2.1.2. В пункте 3.1.6 слова «не более 12 последних календарных месяцев» заменить словами «не более 3 последних календарных месяцев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1.3. В пункте 3.1.7 слова «, – для получения социальных услуг </w:t>
        <w:br/>
        <w:t>в стационарной форме социального обслуживания» исключ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2.1.4. Пункт 3.1.10 исключ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1.5. Пункт 3.1.14 дополнить словами «с датой выдачи не более </w:t>
        <w:br/>
        <w:t>3 последних календарных месяцев, предшествующих месяцу представления заявления, по форме, утвержденной органом исполнительной власти Кировской области в сфере здравоохран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2.1.6. В пунктах 3.1.15, 3.1.16 слова «месяцу предоставления индивидуальной программы» заменить словами «месяцу представления  заявл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2.1.7. Пункт 3.1.18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1.18. Копии документов, подтверждающих наличие имущества, принадлежащего гражданину на праве собственности (при наличии)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2.1.8. Дополнить пунктами 3.1.19 – 3.1.20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«3.1.19. Медицинская </w:t>
      </w:r>
      <w:hyperlink r:id="rId2">
        <w:r>
          <w:rPr>
            <w:rStyle w:val="InternetLink"/>
            <w:rFonts w:eastAsia="MS Mincho;ＭＳ 明朝"/>
            <w:sz w:val="28"/>
            <w:szCs w:val="28"/>
          </w:rPr>
          <w:t>карта</w:t>
        </w:r>
      </w:hyperlink>
      <w:r>
        <w:rPr>
          <w:rFonts w:eastAsia="MS Mincho;ＭＳ 明朝"/>
          <w:sz w:val="28"/>
          <w:szCs w:val="28"/>
        </w:rPr>
        <w:t xml:space="preserve"> престарелого (инвалида), оформляющегося </w:t>
        <w:br/>
        <w:t xml:space="preserve">в дом-интернат, с датой выдачи не более 12 последних календарных месяцев, предшествующих месяцу представления заявления, а также с результатами лабораторных и инструментальных исследований (анализ на дифтерию, анализ на яйца гельминтов и энтеробиоз с датой выдачи не более </w:t>
        <w:br/>
        <w:t xml:space="preserve">7 календарных дней, предшествующих дню подачи заявления; анализ на группу возбудителей кишечных инфекций с датой выдачи не более </w:t>
        <w:br/>
        <w:t>14 календарных дней, предшествующих дню подачи заявления; реакция Вассермана (RW), анализ на наличие австралийского антигена в крови HBs (гепатит B), общие анализы крови и мочи, анализ на ВИЧ, флюорографическое исследование или исследование мокроты на микобактерии туберкулеза (ВК – бациллы Коха), анализ на маркер гепатита C (HCV) с датой выдачи не более 3 календарных месяцев, предшествующих месяцу подачи заявлен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3.1.20 Документы, подтверждающие сведения о доходах гражданина, полученных в денежной форме за последние 12 календарных месяцев, предшествующих месяцу представления заявления, определенные постановлением Правительства Российской Федерации от 18.10.2014 </w:t>
        <w:br/>
        <w:t>№ 1075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MS Mincho;ＭＳ 明朝"/>
          <w:sz w:val="28"/>
          <w:szCs w:val="28"/>
        </w:rPr>
        <w:t>11.2.2. Дополнить подразделом 3.3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180"/>
        <w:ind w:left="1701" w:hanging="992"/>
        <w:jc w:val="both"/>
        <w:rPr/>
      </w:pPr>
      <w:r>
        <w:rPr>
          <w:rFonts w:eastAsia="MS Mincho;ＭＳ 明朝"/>
          <w:sz w:val="28"/>
          <w:szCs w:val="28"/>
        </w:rPr>
        <w:t>«</w:t>
      </w:r>
      <w:r>
        <w:rPr>
          <w:rFonts w:eastAsia="MS Mincho;ＭＳ 明朝"/>
          <w:b/>
          <w:sz w:val="28"/>
          <w:szCs w:val="28"/>
        </w:rPr>
        <w:t>3.3. Документы, предоставляемые в психоневрологические     интерна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MS Mincho;ＭＳ 明朝" w:cs="Calibri"/>
          <w:sz w:val="28"/>
          <w:szCs w:val="28"/>
        </w:rPr>
        <w:t>3.3.1. Д</w:t>
      </w:r>
      <w:r>
        <w:rPr>
          <w:rFonts w:eastAsia="MS Mincho;ＭＳ 明朝"/>
          <w:sz w:val="28"/>
          <w:szCs w:val="28"/>
        </w:rPr>
        <w:t>окументы, указанные в подразделе 3.1 настоящего Переч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2. Решение суда о признании гражданина недееспособным – для лиц, признанных судом недееспособными в порядке, установленном федеральным законодательством (при налич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3. Решение органа местного самоуправления, наделенного Законом Кировской области от 02.11.2007 № 183-ЗО «Об организации </w:t>
        <w:br/>
        <w:t>и осуществлении деятельности по опеке и попечительству в Кировской области» отдельными государственными полномочиями по осуществлению деятельности по опеке и попечительству, о направлении в организацию социального обслуживания психоневрологического профиля (при наличии) – для лиц, признанных в установленном порядке недееспособными, если такое лицо по своему состоянию не способно подать личное заявление».</w:t>
      </w:r>
    </w:p>
    <w:p>
      <w:pPr>
        <w:pStyle w:val="Heading4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360" w:before="720" w:after="0"/>
        <w:ind w:firstLine="709"/>
        <w:jc w:val="center"/>
        <w:rPr/>
      </w:pPr>
      <w:r>
        <w:rPr>
          <w:b w:val="false"/>
          <w:sz w:val="28"/>
          <w:szCs w:val="28"/>
        </w:rPr>
        <w:t>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434AB6F8BF2A2593FE42DF0673ED321318968234DAE4C9C5520725C1E95188AB239FA4020D459FVBk3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9:00Z</dcterms:created>
  <dc:creator>fvn</dc:creator>
  <dc:description/>
  <dc:language>en-US</dc:language>
  <cp:lastModifiedBy>stav</cp:lastModifiedBy>
  <cp:lastPrinted>2019-12-28T11:32:00Z</cp:lastPrinted>
  <dcterms:modified xsi:type="dcterms:W3CDTF">2020-01-14T13:19:00Z</dcterms:modified>
  <cp:revision>2</cp:revision>
  <dc:subject/>
  <dc:title>УТВЕРЖДЕНЫ</dc:title>
</cp:coreProperties>
</file>