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keepNext w:val="true"/>
        <w:ind w:right="-31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риложение № 1–1</w:t>
      </w:r>
    </w:p>
    <w:p>
      <w:pPr>
        <w:pStyle w:val="ConsPlusNormal"/>
        <w:keepNext w:val="true"/>
        <w:spacing w:before="18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              </w:t>
      </w:r>
      <w:r>
        <w:rPr>
          <w:rFonts w:cs="Times New Roman" w:ascii="Times New Roman" w:hAnsi="Times New Roman"/>
          <w:sz w:val="28"/>
          <w:szCs w:val="28"/>
        </w:rPr>
        <w:t>к Порядку</w:t>
      </w:r>
    </w:p>
    <w:p>
      <w:pPr>
        <w:pStyle w:val="ConsPlusNormal"/>
        <w:keepNext w:val="true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keepNext w:val="true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ИМЕНОВАНИЯ И СТАРНДАРТЫ</w:t>
      </w:r>
    </w:p>
    <w:p>
      <w:pPr>
        <w:pStyle w:val="ConsPlusNormal"/>
        <w:keepNext w:val="true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циальных услуг, предоставляемых поставщиками социальных услуг Кировской</w:t>
        <w:br/>
        <w:t>области, оказывающими помощь и поддержку лицам без определенного места жительства и занятий</w:t>
      </w:r>
    </w:p>
    <w:p>
      <w:pPr>
        <w:pStyle w:val="ConsPlusNormal"/>
        <w:keepNext w:val="true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"/>
          <w:szCs w:val="24"/>
        </w:rPr>
      </w:pPr>
      <w:r>
        <w:rPr>
          <w:rFonts w:cs="Times New Roman" w:ascii="Times New Roman" w:hAnsi="Times New Roman"/>
          <w:sz w:val="2"/>
          <w:szCs w:val="24"/>
        </w:rPr>
      </w:r>
    </w:p>
    <w:tbl>
      <w:tblPr>
        <w:tblW w:w="15593" w:type="dxa"/>
        <w:jc w:val="left"/>
        <w:tblInd w:w="-289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851"/>
        <w:gridCol w:w="2268"/>
        <w:gridCol w:w="2977"/>
        <w:gridCol w:w="1418"/>
        <w:gridCol w:w="1134"/>
        <w:gridCol w:w="1275"/>
        <w:gridCol w:w="1418"/>
        <w:gridCol w:w="2268"/>
        <w:gridCol w:w="1984"/>
      </w:tblGrid>
      <w:tr>
        <w:trPr>
          <w:cantSplit w:val="true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keepNext w:val="true"/>
              <w:tabs>
                <w:tab w:val="clear" w:pos="454"/>
                <w:tab w:val="left" w:pos="505" w:leader="none"/>
              </w:tabs>
              <w:ind w:left="191" w:hanging="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№</w:t>
            </w:r>
            <w:r>
              <w:rPr>
                <w:rFonts w:eastAsia="Times New Roman" w:cs="Times New Roman" w:ascii="Times New Roman" w:hAnsi="Times New Roman"/>
                <w:szCs w:val="22"/>
              </w:rPr>
              <w:t xml:space="preserve"> </w:t>
            </w:r>
          </w:p>
          <w:p>
            <w:pPr>
              <w:pStyle w:val="ConsPlusNormal"/>
              <w:keepNext w:val="true"/>
              <w:ind w:left="191" w:hanging="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п/п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keepNext w:val="true"/>
              <w:jc w:val="center"/>
              <w:rPr/>
            </w:pPr>
            <w:r>
              <w:rPr>
                <w:rFonts w:cs="Times New Roman" w:ascii="Times New Roman" w:hAnsi="Times New Roman"/>
                <w:szCs w:val="22"/>
              </w:rPr>
              <w:t>Наименование</w:t>
            </w:r>
          </w:p>
          <w:p>
            <w:pPr>
              <w:pStyle w:val="ConsPlusNormal"/>
              <w:keepNext w:val="true"/>
              <w:jc w:val="center"/>
              <w:rPr/>
            </w:pPr>
            <w:r>
              <w:rPr>
                <w:rFonts w:cs="Times New Roman" w:ascii="Times New Roman" w:hAnsi="Times New Roman"/>
                <w:szCs w:val="22"/>
              </w:rPr>
              <w:t>социальной услуги</w:t>
            </w:r>
          </w:p>
        </w:tc>
        <w:tc>
          <w:tcPr>
            <w:tcW w:w="55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keepNext w:val="tru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 xml:space="preserve">Объем предоставления </w:t>
            </w:r>
          </w:p>
          <w:p>
            <w:pPr>
              <w:pStyle w:val="ConsPlusNormal"/>
              <w:keepNext w:val="tru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социальной услуги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keepNext w:val="true"/>
              <w:jc w:val="center"/>
              <w:rPr/>
            </w:pPr>
            <w:r>
              <w:rPr>
                <w:rFonts w:cs="Times New Roman" w:ascii="Times New Roman" w:hAnsi="Times New Roman"/>
                <w:szCs w:val="22"/>
              </w:rPr>
              <w:t>Срок предоставления социальной услуги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keepNext w:val="tru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Подушевой</w:t>
            </w:r>
          </w:p>
          <w:p>
            <w:pPr>
              <w:pStyle w:val="ConsPlusNormal"/>
              <w:keepNext w:val="tru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 xml:space="preserve">норматив </w:t>
            </w:r>
          </w:p>
          <w:p>
            <w:pPr>
              <w:pStyle w:val="ConsPlusNormal"/>
              <w:keepNext w:val="true"/>
              <w:jc w:val="center"/>
              <w:rPr/>
            </w:pPr>
            <w:r>
              <w:rPr>
                <w:rFonts w:cs="Times New Roman" w:ascii="Times New Roman" w:hAnsi="Times New Roman"/>
                <w:szCs w:val="22"/>
              </w:rPr>
              <w:t>финансирования социальной услуги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keepNext w:val="tru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Условия</w:t>
            </w:r>
          </w:p>
          <w:p>
            <w:pPr>
              <w:pStyle w:val="ConsPlusNormal"/>
              <w:keepNext w:val="true"/>
              <w:jc w:val="center"/>
              <w:rPr/>
            </w:pPr>
            <w:r>
              <w:rPr>
                <w:rFonts w:cs="Times New Roman" w:ascii="Times New Roman" w:hAnsi="Times New Roman"/>
                <w:szCs w:val="22"/>
              </w:rPr>
              <w:t xml:space="preserve">предоставления </w:t>
            </w:r>
          </w:p>
          <w:p>
            <w:pPr>
              <w:pStyle w:val="ConsPlusNormal"/>
              <w:keepNext w:val="tru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социальной услуг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keepNext w:val="tru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Показатели качества и оценка</w:t>
            </w:r>
          </w:p>
          <w:p>
            <w:pPr>
              <w:pStyle w:val="ConsPlusNormal"/>
              <w:keepNext w:val="tru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результатов</w:t>
            </w:r>
          </w:p>
          <w:p>
            <w:pPr>
              <w:pStyle w:val="ConsPlusNormal"/>
              <w:keepNext w:val="true"/>
              <w:tabs>
                <w:tab w:val="clear" w:pos="454"/>
                <w:tab w:val="left" w:pos="1861" w:leader="none"/>
              </w:tabs>
              <w:ind w:right="-62" w:hanging="0"/>
              <w:rPr>
                <w:rFonts w:ascii="Times New Roman" w:hAnsi="Times New Roman" w:cs="Times New Roman"/>
                <w:szCs w:val="22"/>
              </w:rPr>
            </w:pPr>
            <w:r>
              <w:rPr>
                <w:rFonts w:eastAsia="Times New Roman" w:cs="Times New Roman" w:ascii="Times New Roman" w:hAnsi="Times New Roman"/>
                <w:szCs w:val="22"/>
              </w:rPr>
              <w:t xml:space="preserve">   </w:t>
            </w:r>
            <w:r>
              <w:rPr>
                <w:rFonts w:cs="Times New Roman" w:ascii="Times New Roman" w:hAnsi="Times New Roman"/>
                <w:szCs w:val="22"/>
              </w:rPr>
              <w:t>предоставления</w:t>
            </w:r>
          </w:p>
          <w:p>
            <w:pPr>
              <w:pStyle w:val="ConsPlusNormal"/>
              <w:keepNext w:val="true"/>
              <w:jc w:val="center"/>
              <w:rPr/>
            </w:pPr>
            <w:r>
              <w:rPr>
                <w:rFonts w:cs="Times New Roman" w:ascii="Times New Roman" w:hAnsi="Times New Roman"/>
                <w:szCs w:val="22"/>
              </w:rPr>
              <w:t>социальной услуги</w:t>
            </w:r>
          </w:p>
        </w:tc>
      </w:tr>
      <w:tr>
        <w:trPr>
          <w:cantSplit w:val="true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keepNext w:val="true"/>
              <w:snapToGrid w:val="false"/>
              <w:ind w:left="191" w:hanging="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keepNext w:val="true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keepNext w:val="true"/>
              <w:jc w:val="center"/>
              <w:rPr/>
            </w:pPr>
            <w:r>
              <w:rPr>
                <w:rFonts w:cs="Times New Roman" w:ascii="Times New Roman" w:hAnsi="Times New Roman"/>
                <w:szCs w:val="22"/>
              </w:rPr>
              <w:t xml:space="preserve">Описание </w:t>
            </w:r>
          </w:p>
          <w:p>
            <w:pPr>
              <w:pStyle w:val="ConsPlusNormal"/>
              <w:keepNext w:val="tru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социальной услуг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keepNext w:val="true"/>
              <w:jc w:val="center"/>
              <w:rPr/>
            </w:pPr>
            <w:r>
              <w:rPr>
                <w:rFonts w:cs="Times New Roman" w:ascii="Times New Roman" w:hAnsi="Times New Roman"/>
                <w:szCs w:val="22"/>
              </w:rPr>
              <w:t>Периодичность предостав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keepNext w:val="tru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Степень</w:t>
            </w:r>
          </w:p>
          <w:p>
            <w:pPr>
              <w:pStyle w:val="ConsPlusNormal"/>
              <w:keepNext w:val="tru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потребности получателя социальных услуг в посторонней помощи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keepNext w:val="true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keepNext w:val="true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keepNext w:val="true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keepNext w:val="true"/>
              <w:snapToGrid w:val="false"/>
              <w:ind w:left="-413" w:hanging="0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</w:tr>
    </w:tbl>
    <w:p>
      <w:pPr>
        <w:pStyle w:val="Normal"/>
        <w:spacing w:lineRule="auto" w:line="120" w:before="0" w:after="0"/>
        <w:rPr>
          <w:sz w:val="2"/>
        </w:rPr>
      </w:pPr>
      <w:r>
        <w:rPr>
          <w:sz w:val="2"/>
        </w:rPr>
      </w:r>
    </w:p>
    <w:tbl>
      <w:tblPr>
        <w:tblW w:w="15593" w:type="dxa"/>
        <w:jc w:val="left"/>
        <w:tblInd w:w="-289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851"/>
        <w:gridCol w:w="2268"/>
        <w:gridCol w:w="2977"/>
        <w:gridCol w:w="1418"/>
        <w:gridCol w:w="1134"/>
        <w:gridCol w:w="1275"/>
        <w:gridCol w:w="1418"/>
        <w:gridCol w:w="2268"/>
        <w:gridCol w:w="1984"/>
      </w:tblGrid>
      <w:tr>
        <w:trPr>
          <w:tblHeader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9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Cs w:val="22"/>
              </w:rPr>
              <w:t>Социальные услуги, предоставляемые в форме полустационарного социального обслуживани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.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Cs w:val="22"/>
              </w:rPr>
              <w:t>Социально-бытовые услуг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</w:tr>
      <w:tr>
        <w:trPr>
          <w:trHeight w:val="508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.1.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Cs w:val="22"/>
              </w:rPr>
              <w:t>Предоставление помещений для организации социально-реабилитационных и социокультурных мероприятий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предоставление помещений для организации социально-реабилитационных и социокультурных мероприят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Cs w:val="22"/>
              </w:rPr>
              <w:t>в период пребы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без учета степени зависимости получателя социальных услуг от посторонней помощ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Cs w:val="22"/>
              </w:rPr>
              <w:t>на срок, определенный индивидуальной программой предоставления социальных услу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Cs w:val="22"/>
              </w:rPr>
              <w:t>утверждается органом исполнительной власти Кировской области в сфере социального обслужива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Cs w:val="22"/>
              </w:rPr>
              <w:t>предоставляются помещения для организации социально реабилитационных и социокультурных мероприятий, соответствующие санитарно-эпидемиологическим требованиям и нормативам, в том числе противопожарным требованиям, помещения должны быть оснащены телефонной связью, обеспечены всеми средствами коммунально-бытового благоустройства и доступны для инвалид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Cs w:val="22"/>
              </w:rPr>
              <w:t>полнота предоставления услуги в соответствии с требованиями федерального и областного законодательства и ее своевременность; результативность (эффективность) предоставления услуги: материальная результативность; нематериальная результативность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.1.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Cs w:val="22"/>
              </w:rPr>
              <w:t>Предоставление в пользование мебели согласно утвержденным нормативам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предоставление в пользование мебели согласно утвержденным норматива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Cs w:val="22"/>
              </w:rPr>
              <w:t>в период пребы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</w:rPr>
              <w:t>без учета степени зависимости получателя социальных услуг от посторонней помощ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Cs w:val="22"/>
              </w:rPr>
              <w:t>на срок, определенный индивидуальной программой предоставления социальных услу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Cs w:val="22"/>
              </w:rPr>
              <w:t>утверждается органом исполнительной власти Кировской области в сфере социального обслужива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размещение мебели в помещениях должно осуществляться с учетом обеспечения свободного доступа к получателю социальных услуг, а также доступности уборки и эксплуатации помещения. Предоставляе</w:t>
              <w:softHyphen/>
              <w:t>мая получателям социальных услуг ме</w:t>
              <w:softHyphen/>
              <w:t>бель должна отвечать установленным законодательством сани</w:t>
              <w:softHyphen/>
              <w:t>тарно-гигиеническим нормам и требова</w:t>
              <w:softHyphen/>
              <w:t>ниям, быть удобной в пользовании, подобранной с учетом физического состояния получателей социальных услуг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полнота предоставления услуги в полнота предоставления услуги в соответствии с требованиями федерального и областного законодательства и ее своевременность; результативность (эффективность) предоставления услуги: материальная результативность; нематериальная результативность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.1.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Cs w:val="22"/>
              </w:rPr>
              <w:t>Обеспечение книгами, журналами, газетами, настольными играми, иным инвентарем для организации досуг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Cs w:val="22"/>
              </w:rPr>
              <w:t>обеспечение книгами, журналами, газетами, настольными играми, иным инвентарем для организации досуг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Cs w:val="22"/>
              </w:rPr>
              <w:t>в период пребы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</w:rPr>
              <w:t>без учета степени зависимости получателя социальных услуг от посторонней помощ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Cs w:val="22"/>
              </w:rPr>
              <w:t>на срок, определенный индивидуальной программой предоставления социальных услу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Cs w:val="22"/>
              </w:rPr>
              <w:t>утверждается органом исполнительной власти Кировской области в сфере социального обслужива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Cs w:val="22"/>
              </w:rPr>
              <w:t>предоставление получателю социальных услуг книг, журналов, газет, настольных игр, иного инвентаря для организации досуг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полнота предоставления услуги в соответствии с требованиями федерального и областного законодательства и ее своевременность; результативность (эффективность) предоставления услуги: материальная результативность; нематериальная результативность</w:t>
            </w:r>
          </w:p>
        </w:tc>
      </w:tr>
      <w:tr>
        <w:trPr>
          <w:trHeight w:val="1963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.1.4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Cs w:val="22"/>
              </w:rPr>
              <w:t>Предоставление постельных принадлежностей, спального места в специальном помещени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Cs w:val="22"/>
              </w:rPr>
              <w:t>предоставление спального мес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Cs w:val="22"/>
              </w:rPr>
              <w:t>в период пребыван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</w:rPr>
              <w:t>без учета степени зависимости получателя социальных услуг от посторонней помощи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Cs w:val="22"/>
              </w:rPr>
              <w:t>на срок, определенный индивидуальной программой предоставления социальных услуг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Cs w:val="22"/>
              </w:rPr>
              <w:t>утверждается органом исполнительной власти Кировской области в сфере социального обслуживания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Cs w:val="22"/>
              </w:rPr>
              <w:t>предоставляются помещения для сна, соответствующие санитарно-эпидемиоло-</w:t>
            </w:r>
          </w:p>
          <w:p>
            <w:pPr>
              <w:pStyle w:val="ConsPlus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гическим требованиям и нормативам, в том числе противопожарным требованиям, доступные для инвалидов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</w:rPr>
              <w:t>полнота предоставления услуги в соответствии с требованиями федерального и областного законодательства и ее своевременность; результативность (эффективность) предоставления услуги: материальная результативность; нематериальная результативность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смена постельного бель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Cs w:val="22"/>
              </w:rPr>
              <w:t>по мере загрязнения, но не реже 1ра-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за в неделю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</w:tr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.1.5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Cs w:val="22"/>
              </w:rPr>
              <w:t>Стирка постельного белья, чистка одежды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стирка постельного бель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Cs w:val="22"/>
              </w:rPr>
              <w:t>по мере загрязнения, но не реже 1ра-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за в неделю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</w:rPr>
              <w:t>без учета степени зависимости получателя социальных услуг от посторонней помощи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Cs w:val="22"/>
              </w:rPr>
              <w:t>на срок, определенный индивидуальной программой предоставления социальных услуг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Cs w:val="22"/>
              </w:rPr>
              <w:t>утверждается органом исполнительной власти Кировской области в сфере социального обслуживания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Cs w:val="22"/>
              </w:rPr>
              <w:t>должна удовлетворять потребность получателя социальных услуг в чистоте постельного белья и одежды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</w:rPr>
              <w:t>полнота предоставления услуги в соответствии с требованиями федерального и областного законодательства и ее своевременность; результативность (эффективность) предоставления услуги: материальная результативность; нематериальная результативность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чистка и стирка одежды, проведение повторной дезкамерной обработки вещей</w:t>
            </w:r>
          </w:p>
          <w:p>
            <w:pPr>
              <w:pStyle w:val="ConsPlus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szCs w:val="22"/>
                <w:highlight w:val="yellow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szCs w:val="22"/>
                <w:highlight w:val="yellow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.1.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Cs w:val="22"/>
              </w:rPr>
              <w:t>Содействие в направлении в стационарную организацию социального обслуживани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Cs w:val="22"/>
              </w:rPr>
              <w:t>оказание помощи получателю социальной услуги в оформлении необходимых документ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szCs w:val="22"/>
              </w:rPr>
              <w:t>по мере необходим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</w:rPr>
              <w:t>без учета степени зависимости получателя социальных услуг от посторонней помощ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Cs w:val="22"/>
              </w:rPr>
              <w:t>на срок, определенный индивидуальной программой предоставления социальных услу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Cs w:val="22"/>
              </w:rPr>
              <w:t>утверждается органом исполнительной власти Кировской области в сфере социального обслужива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Cs w:val="22"/>
              </w:rPr>
              <w:t>обеспечивает полное и своевременное удовлетворение потребностей получателей социальных услуг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</w:rPr>
              <w:t>полнота предоставления услуги в соответствии с требованиями федерального и областного законодательства и ее своевременность; результативность (эффективность) предоставления услуги: материальная результативность; нематериальная результативность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.1.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Cs w:val="22"/>
              </w:rPr>
              <w:t>Предоставление транспорта для перевозки получателей социальных услуг в медицинские организации, на обучение и для участия в социокультурных мероприятиях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Cs w:val="22"/>
              </w:rPr>
              <w:t>предоставление транспортного средства для перевозки получателей социальных услуг в медицинские организации (за исключением скорой и неотложной помощи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Cs w:val="22"/>
              </w:rPr>
              <w:t xml:space="preserve">не более </w:t>
              <w:br/>
              <w:t>3 раз в недел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 – 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Cs w:val="22"/>
              </w:rPr>
              <w:t>на срок, определенный индивидуальной программой предоставления социальных услу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Cs w:val="22"/>
              </w:rPr>
              <w:t>утверждается органом исполнительной власти Кировской области в сфере социального обслужива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Cs w:val="22"/>
              </w:rPr>
              <w:t>транспортное средство должно быть зарегистрировано в органах Государственной инспекции безопасности дорожного движения, быть технически исправным и приспособленным для перевозки получателей социальных услуг. Водитель транспортного средства обязан проходить предрейсовые медицинские осмотр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</w:rPr>
              <w:t>полнота предоставления услуги в соответствии с требованиями федерального и областного законодательства и ее своевременность; результативность (эффективность) предоставления услуги: материальная результативность; нематериальная результативность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.1.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Cs w:val="22"/>
              </w:rPr>
              <w:t>Оказание гигиенических услуг получателям социальных услуг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</w:tr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  <w:shd w:fill="FFFFFF" w:val="clear"/>
              </w:rPr>
              <w:t>1.1.8.1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color w:val="000000"/>
                <w:szCs w:val="22"/>
                <w:shd w:fill="FFFFFF" w:val="clear"/>
              </w:rPr>
              <w:t>Оказание помощи в помывке в ванне, в душе</w:t>
            </w:r>
          </w:p>
          <w:p>
            <w:pPr>
              <w:pStyle w:val="ConsPlusNormal"/>
              <w:rPr>
                <w:rFonts w:ascii="Times New Roman" w:hAnsi="Times New Roman" w:cs="Times New Roman"/>
                <w:color w:val="000000"/>
                <w:szCs w:val="22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  <w:shd w:fill="FFFFFF" w:val="clear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>
                <w:sz w:val="22"/>
                <w:szCs w:val="22"/>
              </w:rPr>
              <w:t>предоставление помещения (душевой комнаты) для санитарно-гигиенических процедур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по мере необходимости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</w:rPr>
              <w:t>без учета степени зависимости получателя социальных услуг от посторонней помощи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Cs w:val="22"/>
              </w:rPr>
              <w:t>на срок, определенный индивидуальной программой предоставления социальных услуг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Cs w:val="22"/>
              </w:rPr>
              <w:t>утверждается органом исполнительной власти Кировской области в сфере социального обслуживания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color w:val="000000"/>
                <w:szCs w:val="22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  <w:shd w:fill="FFFFFF" w:val="clear"/>
              </w:rPr>
              <w:t>социальная услуга предоставляется в соответствии с условиями договора о предоставлении социальных услуг, определенных индивидуальной программой предоставления социальных услуг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</w:rPr>
              <w:t>полнота предоставления услуги в соответствии с требованиями федерального и областного законодательства и ее своевременность; результативность (эффективность) предоставления услуги: материальная результативность; нематериальная результативность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color w:val="000000"/>
                <w:szCs w:val="22"/>
                <w:highlight w:val="yellow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  <w:highlight w:val="yellow"/>
                <w:shd w:fill="FFFFFF" w:val="clear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Cs w:val="22"/>
                <w:highlight w:val="yellow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  <w:highlight w:val="yellow"/>
                <w:shd w:fill="FFFFFF" w:val="clear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оказание помощи в раздевании, помощь в перемещении в ванну, в душ, в баню, проведение помывочных процедур, наблюдение за состоянием получателя социальных услуг с целью ограничения времени процедуры при жалобах на ухудшение самочувствия, помощь при выходе из ванны, душа, бани, помощь в обтирании сухим полотенцем, помощь в одевании в случае невозможности получателя социальных услуг самостоятельного выполнения указанных манипуляций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highlight w:val="yellow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szCs w:val="22"/>
                <w:highlight w:val="yellow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szCs w:val="22"/>
                <w:highlight w:val="yellow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szCs w:val="22"/>
                <w:highlight w:val="yellow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Cs w:val="22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  <w:shd w:fill="FFFFFF" w:val="clear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Cs w:val="22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  <w:shd w:fill="FFFFFF" w:val="clear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  <w:shd w:fill="FFFFFF" w:val="clear"/>
              </w:rPr>
              <w:t>1.1.8.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color w:val="000000"/>
                <w:szCs w:val="22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  <w:shd w:fill="FFFFFF" w:val="clear"/>
              </w:rPr>
              <w:t xml:space="preserve">Оказание помощи при одевании и (или) раздевании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помощь получателю социальных услуг, временно не способному самостоятельно выполнить данные процедуры,   в одевании (надеть подготовленную в соответствии с целью и сезоном обувь и одежду), помощь получателю социальных услуг в раздевании (снять одежду, обувь, убрать ее на место хранения)</w:t>
            </w:r>
            <w:r>
              <w:rPr>
                <w:rFonts w:cs="Times New Roman" w:ascii="Times New Roman" w:hAnsi="Times New Roman"/>
                <w:spacing w:val="2"/>
                <w:szCs w:val="22"/>
                <w:shd w:fill="FFFFFF" w:val="clear"/>
              </w:rPr>
              <w:t xml:space="preserve"> в случае невозможности получателя социальных услуг самостоятельного выполнения указанных манипуляц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 xml:space="preserve">не более </w:t>
              <w:br/>
              <w:t>2 раз в ден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</w:rPr>
              <w:t>без учета степени зависимости получателя социальных услуг от посторонней помощ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Cs w:val="22"/>
              </w:rPr>
              <w:t>на срок, определенный индивидуальной программой предоставления социальных услу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Cs w:val="22"/>
              </w:rPr>
              <w:t>утверждается органом исполнительной власти Кировской области в сфере социального обслужива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  <w:shd w:fill="FFFFFF" w:val="clear"/>
              </w:rPr>
              <w:t>социальная услуга предоставляется в соответствии с условиями договора о предоставлении социальных услуг, определенных индивидуальной программой предоставления социальных услуг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</w:rPr>
              <w:t>полнота предоставления услуги в соответствии с требованиями федерального и областного законодательства и ее своевременность; результативность (эффективность) предоставления услуги: материальная результативность; нематериальная результативность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Социально-медицинские услуг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</w:tr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2.1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Cs w:val="22"/>
              </w:rPr>
              <w:t>Проведение первичного медицинского осмотра, первичной санитарной обработк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проведение первичного медицинского осмотра (осмотр, измерение роста и веса, оформление медицинских документов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 раз при поступлении на социальное обслуживание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</w:rPr>
              <w:t>без учета степени зависимости получателя социальных услуг от посторонней помощи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Cs w:val="22"/>
              </w:rPr>
              <w:t>на срок, определенный индивидуальной программой предоставления социальных услуг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Cs w:val="22"/>
              </w:rPr>
              <w:t>утверждается органом исполнительной власти Кировской области в сфере социального обслуживания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Cs w:val="22"/>
              </w:rPr>
              <w:t>осуществляется с целью определения объективного состояния здоровья получателя социальных услуг, его физического и психического состояния, обеспечивает соблюдение санитарно-эпидемиологического режима в организации социального обслуживания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</w:rPr>
              <w:t>полнота предоставления услуги в соответствии с требованиями федерального и областного законодательства и ее своевременность; результативность (эффективность) предоставления услуги: материальная результативность; нематериальная результативность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Cs w:val="22"/>
              </w:rPr>
              <w:t>проведение первичной санитарной обработки (с применением при необходимости дезинфецирующих и педикулицидных препаратов, сменой нательного белья, одежды), дезинфекция белья, одежды и других веще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 раз при поступлении на социальное обслуживание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2.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Cs w:val="22"/>
              </w:rPr>
              <w:t>Оказание при необходимости первичной медико-санитарной помощ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 xml:space="preserve">оказание первичной медико-санитарной помощи при наличии у поставщика социальных услуг лицензии на осуществление медицинской деятельности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Cs w:val="22"/>
              </w:rPr>
              <w:t>по мере необходим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</w:rPr>
              <w:t>без учета степени зависимости получателя социальных услуг от посторонней помощ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Cs w:val="22"/>
              </w:rPr>
              <w:t>на срок, определенный индивидуальной программой предоставления социальных услу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Cs w:val="22"/>
              </w:rPr>
              <w:t>утверждается органом исполнительной власти Кировской области в сфере социального обслужива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Cs w:val="22"/>
              </w:rPr>
              <w:t>должна предоставляться своевременн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</w:rPr>
              <w:t>полнота предоставления услуги в соответствии с требованиями федерального и областного законодательства и ее своевременность; результативность (эффективность) предоставления услуги: материальная результативность; нематериальная результативность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2.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Cs w:val="22"/>
              </w:rPr>
              <w:t>Содействие в оказании медицинской помощ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2.3.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Cs w:val="22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  <w:shd w:fill="FFFFFF" w:val="clear"/>
              </w:rPr>
              <w:t>Запись на прием к врачу</w:t>
            </w:r>
            <w:r>
              <w:rPr>
                <w:rFonts w:cs="Times New Roman" w:ascii="Times New Roman" w:hAnsi="Times New Roman"/>
                <w:szCs w:val="22"/>
                <w:shd w:fill="FFFFFF" w:val="clear"/>
              </w:rPr>
              <w:t>, вызов к месту временного пребывания медицинских работников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 xml:space="preserve">запись получателя социальных услуг (по телефону,  сети «Интернет», либо лично при посещении медицинской организации) на прием к врачу (узкому специалисту) медицинской организации (при временном проживании),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Cs w:val="22"/>
              </w:rPr>
              <w:t>по мере необходимости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</w:rPr>
              <w:t>без учета степени зависимости получателя социальных услуг от посторонней помощ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Cs w:val="22"/>
              </w:rPr>
              <w:t>на срок, определенный индивидуальной программой предоставления социальных услу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Cs w:val="22"/>
              </w:rPr>
              <w:t>утверждается органом исполнительной власти Кировской области в сфере социального обслужива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  <w:shd w:fill="FFFFFF" w:val="clear"/>
              </w:rPr>
              <w:t>социальная услуга предоставляется в соответствии с условиями договора о предоставлении социальных услуг, определенных индивидуальной программой предоставления социальных услуг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</w:rPr>
              <w:t>полнота предоставления услуги в соответствии с требованиями федерального и областного законодательства и ее своевременность; результативность (эффективность) предоставления услуги: материальная результативность; нематериальная результативность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2.3.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Cs w:val="22"/>
              </w:rPr>
              <w:t>Сопровождение получателя социальных услуг в медицинскую организацию, взаимодействие с лечащим врачом получателя социальных услуг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Cs w:val="22"/>
              </w:rPr>
              <w:t>сопровождение получателя социальных услуг в медицинскую организацию по месту жительства, пребывания в рабочее время (при временном проживании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 xml:space="preserve">не более </w:t>
              <w:br/>
              <w:t>3 раз в недел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</w:rPr>
              <w:t>без учета степени зависимости получателя социальных услуг от посторонней помощ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Cs w:val="22"/>
              </w:rPr>
              <w:t>на срок, определенный индивидуальной программой предоставления социальных услу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Cs w:val="22"/>
              </w:rPr>
              <w:t>утверждается органом исполнительной власти Кировской области в сфере социального обслужива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  <w:shd w:fill="FFFFFF" w:val="clear"/>
              </w:rPr>
              <w:t>социальная услуга предоставляется в соответствии с условиями договора о предоставлении социальных услуг, определенных индивидуальной программой предоставления социальных услуг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</w:rPr>
              <w:t>полнота предоставления услуги в соответствии с требованиями федерального и областного законодательства и ее своевременность; результативность (эффективность) предоставления услуги: материальная результативность; нематериальная результативность</w:t>
            </w:r>
          </w:p>
        </w:tc>
      </w:tr>
      <w:tr>
        <w:trPr>
          <w:trHeight w:val="404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2.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Cs w:val="22"/>
              </w:rPr>
              <w:t>Наблюдение за состоянием здоровья получателя социальных услуг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наблюдение за изменением жизненных показателей, осмотр на педикулез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в период пребы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без учета степени зависимости получателя социальных услуг от посторонней помощ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Cs w:val="22"/>
              </w:rPr>
              <w:t>на срок, определенный индивидуальной программой предоставления социальных услу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Cs w:val="22"/>
              </w:rPr>
              <w:t>утверждается органом исполнительной власти Кировской области в сфере социального обслужива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Cs w:val="22"/>
              </w:rPr>
              <w:t>способствует своевременному оказанию помощи получателю социальных услуг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</w:rPr>
              <w:t>полнота предоставления услуги в соответствии с требованиями федерального и областного законодательства и ее своевременность; результативность (эффективность) предоставления услуги: материальная результативность; нематериальная результативность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2.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Cs w:val="22"/>
              </w:rPr>
              <w:t>Содействие в выполнении медицинских процедур по назначению врача, наблюдение за своевременным приемом лекарственных препаратов для медицинского применения, назначенных врачом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Cs w:val="22"/>
              </w:rPr>
              <w:t xml:space="preserve">наблюдение за своевременным приемом лекарственных препаратов, назначенных врачом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Cs w:val="22"/>
              </w:rPr>
              <w:t>в соответствии с назначением врач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Cs w:val="22"/>
              </w:rPr>
              <w:t>без учета степени зависимости получателя социальных услуг от посторонней помощ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Cs w:val="22"/>
              </w:rPr>
              <w:t>на срок, определенный индивидуальной программой предоставления социальных услу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Cs w:val="22"/>
              </w:rPr>
              <w:t>утверждается органом исполнительной власти Кировской области в сфере социального обслужива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предоставляется с максимальной аккуратностью и осторожностью, без причинения какого-либо вреда получателю социальных услуг. Социальная услуга предоставляется при возникновении у получателя социальных услуг временных проблем со здоровьем, не требующих госпитализации в медицинскую организацию, или при необходимости получения дополнительной информации о состоянии здоровья получателя социальных услуг в соответствии с назначением врач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</w:rPr>
              <w:t>полнота предоставления услуги в соответствии с требованиями федерального и областного законодательства и ее своевременность; результативность (эффективность) предоставления услуги: материальная результативность; нематериальная результативность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2.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Cs w:val="22"/>
              </w:rPr>
              <w:t>Содействие в прохождении медико-со-</w:t>
            </w:r>
          </w:p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Cs w:val="22"/>
              </w:rPr>
              <w:t>циальной экспертизы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контроль срока очередного освидетельствования, сопровождение получателя социальной услуги к месту проведения медико-социальной экспертизы и обратно, сбор необходимых документов (при временном проживании) сопровождение в бюро медико-социальной экспертизы (при временном проживании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Cs w:val="22"/>
              </w:rPr>
              <w:t xml:space="preserve">не более </w:t>
              <w:br/>
              <w:t>1 раза в период пребы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без учета степени зависимости получателя социальных услуг от посторонней помощ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Cs w:val="22"/>
              </w:rPr>
              <w:t>на срок, определенный индивидуальной программой предоставления социальных услу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Cs w:val="22"/>
              </w:rPr>
              <w:t>утверждается органом исполнительной власти Кировской области в сфере социального обслужива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Cs w:val="22"/>
              </w:rPr>
              <w:t>обеспечивает своевременное посещение получателем социальных услуг соответствующих специалистов и сбор всех документов, необходимых для прохождения медико-социальной экспертиз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</w:rPr>
              <w:t>полнота предоставления услуги в соответствии с требованиями федерального и областного законодательства и ее своевременность; результативность (эффективность) предоставления услуги: материальная результативность; нематериальная результативность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Cs w:val="22"/>
              </w:rPr>
              <w:t>Социально-психоло-</w:t>
            </w:r>
          </w:p>
          <w:p>
            <w:pPr>
              <w:pStyle w:val="ConsPlus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гические услуг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Проведение бесед, направленных на формирование у получателя социальных услуг позитивного психологического состояния, поддержание активного образа жизни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 xml:space="preserve">содействие в проведении беседы, направленной на формирование у получателя социальных услуг позитивного психологического состояния 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 xml:space="preserve">не более </w:t>
              <w:br/>
              <w:t>2 раза в неделю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без учета степени зависимости получателя социальных услуг от посторонней помощи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Cs w:val="22"/>
              </w:rPr>
              <w:t>на срок, определенный индивидуальной программой предоставления социальных услуг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Cs w:val="22"/>
              </w:rPr>
              <w:t>утверждается органом исполнительной власти Кировской области в сфере социального обслуживания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Cs w:val="22"/>
              </w:rPr>
              <w:t>обеспечивает проведение бесед, выслушивание, подбадривание, оказание действенной психологической поддержки, поддержание веры в собственные силы, поднятие жизненного тонуса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</w:rPr>
              <w:t>полнота предоставления услуги в соответствии с требованиями федерального и областного законодательства и ее своевременность; результативность (эффективность) предоставления услуги: материальная результативность; нематериальная результативность</w:t>
            </w:r>
          </w:p>
        </w:tc>
      </w:tr>
      <w:tr>
        <w:trPr>
          <w:trHeight w:val="64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Cs w:val="22"/>
              </w:rPr>
              <w:t>Социально-педаго-</w:t>
            </w:r>
          </w:p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Cs w:val="22"/>
              </w:rPr>
              <w:t>гические услуг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Cs w:val="22"/>
              </w:rPr>
              <w:t>Организация досуг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Cs w:val="22"/>
              </w:rPr>
              <w:t>организация и проведение разнообразных социокультурных мероприятий, направленных на расширение общего и культурного кругозора, сферы общения, повышение творческой активности получателя социальных услу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 xml:space="preserve">не более </w:t>
              <w:br/>
              <w:t>4 раз в недел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</w:rPr>
              <w:t>без учета степени зависимости получателя социальных услуг от посторонней помощ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Cs w:val="22"/>
              </w:rPr>
              <w:t>на срок, определенный индивидуальной программой предоставления социальных услу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Cs w:val="22"/>
              </w:rPr>
              <w:t>утверждается органом исполнительной власти Кировской области в сфере социального обслужива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Cs w:val="22"/>
              </w:rPr>
              <w:t>способствует повышению интеллектуального уровня, расширению кругозора получателя социальных услуг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</w:rPr>
              <w:t>полнота предоставления услуги в соответствии с требованиями федерального и областного законодательства и ее своевременность; результативность (эффективность) предоставления услуги: материальная результативность; нематериальная результативность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Cs w:val="22"/>
              </w:rPr>
              <w:t>Социально-трудовые услуг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Cs w:val="22"/>
              </w:rPr>
              <w:t>Содействие в трудоустройстве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Cs w:val="22"/>
              </w:rPr>
              <w:t>содействие в решении вопросов занятости и трудоустройст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 xml:space="preserve">не более </w:t>
              <w:br/>
              <w:t>3 раз в период пребы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</w:rPr>
              <w:t>без учета степени зависимости получателя социальных услуг от посторонней помощ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Cs w:val="22"/>
              </w:rPr>
              <w:t>на срок, определенный индивидуальной программой предоставления социальных услу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Cs w:val="22"/>
              </w:rPr>
              <w:t>утверждается органом исполнительной власти Кировской области в сфере социального обслужива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Cs w:val="22"/>
              </w:rPr>
              <w:t>обеспечивает потребность получателя социальных услуг в трудоустройстве в соответствии с его способностям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</w:rPr>
              <w:t>полнота предоставления услуги в соответствии с требованиями федерального и областного законодательства и ее своевременность; результативность (эффективность) предоставления услуги: материальная результативность; нематериальная результативность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Cs w:val="22"/>
              </w:rPr>
              <w:t>Социально-правовые услуг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6.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Cs w:val="22"/>
              </w:rPr>
              <w:t>Помощь в оформлении и восстановлении документов получателя социальных услуг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Cs w:val="22"/>
              </w:rPr>
              <w:t>оказание помощи в оформлении и восстановлении необходимых личных документов, дающих право на социальные и иные выплаты, льготы, пособия (пенсии, меры социальной поддержки, компенсации и другие социальные выплаты в соответствии с действующим законодательством), включающей подготовку и направление в соответствующие организации указанных документов, обеспечение контроля за их прохождением, разъяснение содержания необходимых документов, а также выполнение необходимых действий для восстановления утраченных получателем социальных услуг документ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 xml:space="preserve">не более </w:t>
              <w:br/>
              <w:t>1 раза в период пребывания, по каждому обстоятельств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</w:rPr>
              <w:t>без учета степени зависимости получателя социальных услуг от посторонней помощ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Cs w:val="22"/>
              </w:rPr>
              <w:t>на срок, определенный индивидуальной программой предоставления социальных услу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Cs w:val="22"/>
              </w:rPr>
              <w:t>утверждается органом исполнительной власти Кировской области в сфере социального обслужива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Cs w:val="22"/>
              </w:rPr>
              <w:t>обеспечивает своевременное решение проблем, возникших в результате утраты документов получателя социальных услуг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</w:rPr>
              <w:t>полнота предоставления услуги в соответствии с требованиями федерального и областного законодательства и ее своевременность; результативность (эффективность) предоставления услуги: материальная результативность; нематериальная результативность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6.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Cs w:val="22"/>
              </w:rPr>
              <w:t>Содействие в получении юридической помощи в целях защиты прав и законных интересов получателей социальных услуг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Cs w:val="22"/>
              </w:rPr>
              <w:t>содействие получателю социальной услуги в поиске организаций, оказывающих юридическую помощь, сопровождение в юридическую, нотариальную службы и обратн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 xml:space="preserve">не более </w:t>
              <w:br/>
              <w:t>3 раз в месяц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</w:rPr>
              <w:t>без учета степени зависимости получателя социальных услуг от посторонней помощ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Cs w:val="22"/>
              </w:rPr>
              <w:t>на срок, определенный индивидуальной программой предоставления социальных услу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Cs w:val="22"/>
              </w:rPr>
              <w:t>утверждается органом исполнительной власти Кировской области в сфере социального обслужива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Cs w:val="22"/>
              </w:rPr>
              <w:t>содействует получению своевременной и квалифицированной юридической помощи в решении вопросов, интересующих получателя социальных услуг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</w:rPr>
              <w:t>полнота предоставления услуги в соответствии с требованиями федерального и областного законодательства и ее своевременность; результативность (эффективность) предоставления услуги: материальная результативность; нематериальная результативность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6.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Cs w:val="22"/>
              </w:rPr>
              <w:t>Оказание помощи в регистрации по месту пребывани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Cs w:val="22"/>
              </w:rPr>
              <w:t>оказание помощи в регистрации по месту пребывания при временном проживании для лиц без определенного места жительства и занят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 xml:space="preserve">не более </w:t>
              <w:br/>
              <w:t>2 раз в период пребы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</w:rPr>
              <w:t>без учета степени зависимости получателя социальных услуг от посторонней помощ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Cs w:val="22"/>
              </w:rPr>
              <w:t>на срок, определенный индивидуальной программой предоставления социальных услу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Cs w:val="22"/>
              </w:rPr>
              <w:t>утверждается органом исполнительной власти Кировской области в сфере социального обслужива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Cs w:val="22"/>
              </w:rPr>
              <w:t>обеспечивает своевременное решение жилищных проблем получателя социальных услуг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</w:rPr>
              <w:t>полнота предоставления услуги в соответствии с требованиями федерального и областного законодательства и ее своевременность; результативность (эффективность) предоставления услуги: материальная результативность; нематериальная результативность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Cs w:val="22"/>
              </w:rPr>
              <w:t>Услуги в целях повышения коммуникативного потенциала получателей социальных услуг, имеющих ограничения жизнедеятельности, в том числе детей-инвалидов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Cs w:val="22"/>
              </w:rPr>
              <w:t>Содействие в обеспечении техническими средствами реабилитации, включая протезно-ортопедические изделия, в соответствии с индивидуальными программами реабилитации или абилитации инвалидов, в том числе детей-инвалидов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Cs w:val="22"/>
              </w:rPr>
              <w:t>направление заявления получателя социальных услуг и необходимых документов в организации, осуществляющие обеспечение получателя социальных услуг техническими средствами реабилитации и протезно-ортопедическими изделиям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 xml:space="preserve">не более </w:t>
              <w:br/>
              <w:t>3 раз в период пребы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</w:rPr>
              <w:t>без учета степени зависимости получателя социальных услуг от посторонней помощ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Cs w:val="22"/>
              </w:rPr>
              <w:t>на срок, определенный индивидуальной программой предоставления социальных услу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Cs w:val="22"/>
              </w:rPr>
              <w:t>утверждается органом исполнительной власти Кировской области в сфере социального обслужива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Cs w:val="22"/>
              </w:rPr>
              <w:t>предоставляется в соответствии с индивидуальными программами реабилитации или абилитации инвалидов, в том числе детей-инвалидов. Обеспечивает своевременное направление заявления получателя социальных услуг и необходимых документов в организации, осуществляющие обеспечение получателя социальных услуг техническими средствами реабилитации и протезно-ортопедическими изделиям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</w:rPr>
              <w:t>полнота предоставления услуги в соответствии с требованиями федерального и областного законодательства и ее своевременность; результативность (эффективность) предоставления услуги: материальная результативность; нематериальная результативность</w:t>
            </w:r>
          </w:p>
        </w:tc>
      </w:tr>
    </w:tbl>
    <w:p>
      <w:pPr>
        <w:pStyle w:val="Normal"/>
        <w:spacing w:before="720" w:after="0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>_____________</w:t>
      </w:r>
    </w:p>
    <w:sectPr>
      <w:headerReference w:type="default" r:id="rId2"/>
      <w:type w:val="nextPage"/>
      <w:pgSz w:orient="landscape" w:w="16838" w:h="11906"/>
      <w:pgMar w:left="1134" w:right="1134" w:gutter="0" w:header="0" w:top="1418" w:footer="0" w:bottom="850"/>
      <w:pgNumType w:start="128"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ru-RU"/>
      </w:rPr>
    </w:pPr>
    <w:r>
      <w:rPr>
        <w:lang w:val="ru-RU"/>
      </w:rPr>
    </w:r>
  </w:p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44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5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MS Mincho;ＭＳ 明朝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lineRule="auto" w:line="240" w:before="280" w:after="280"/>
      <w:outlineLvl w:val="3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cs="Times New Roman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Emphasis">
    <w:name w:val="Emphasis"/>
    <w:qFormat/>
    <w:rPr>
      <w:rFonts w:cs="Times New Roman"/>
      <w:i/>
      <w:iCs/>
    </w:rPr>
  </w:style>
  <w:style w:type="character" w:styleId="Style13">
    <w:name w:val="Верхний колонтитул Знак"/>
    <w:qFormat/>
    <w:rPr>
      <w:rFonts w:cs="Times New Roman"/>
    </w:rPr>
  </w:style>
  <w:style w:type="character" w:styleId="Style14">
    <w:name w:val="Нижний колонтитул Знак"/>
    <w:qFormat/>
    <w:rPr>
      <w:rFonts w:cs="Times New Roman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MS Mincho;ＭＳ 明朝" w:cs="Calibri"/>
      <w:color w:val="auto"/>
      <w:sz w:val="22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MS Mincho;ＭＳ 明朝" w:cs="Calibri"/>
      <w:b/>
      <w:color w:val="auto"/>
      <w:sz w:val="22"/>
      <w:szCs w:val="20"/>
      <w:lang w:val="ru-RU" w:bidi="ar-SA" w:eastAsia="zh-CN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  <w:lang w:eastAsia="ja-JP"/>
    </w:rPr>
  </w:style>
  <w:style w:type="paragraph" w:styleId="Formattext">
    <w:name w:val="formattext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  <w:lang w:eastAsia="ja-JP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5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54"/>
        <w:tab w:val="center" w:pos="4677" w:leader="none"/>
        <w:tab w:val="right" w:pos="9355" w:leader="none"/>
      </w:tabs>
      <w:spacing w:lineRule="auto" w:line="240" w:before="0" w:after="0"/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454"/>
        <w:tab w:val="center" w:pos="4677" w:leader="none"/>
        <w:tab w:val="right" w:pos="9355" w:leader="none"/>
      </w:tabs>
      <w:spacing w:lineRule="auto" w:line="240" w:before="0" w:after="0"/>
    </w:pPr>
    <w:rPr>
      <w:sz w:val="20"/>
      <w:szCs w:val="20"/>
      <w:lang w:val="en-US"/>
    </w:rPr>
  </w:style>
  <w:style w:type="paragraph" w:styleId="Pboth">
    <w:name w:val="pboth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Western">
    <w:name w:val="western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9T08:23:00Z</dcterms:created>
  <dc:creator>san</dc:creator>
  <dc:description/>
  <cp:keywords/>
  <dc:language>en-US</dc:language>
  <cp:lastModifiedBy>slobodina_ai</cp:lastModifiedBy>
  <cp:lastPrinted>2019-12-20T13:30:00Z</cp:lastPrinted>
  <dcterms:modified xsi:type="dcterms:W3CDTF">2019-12-28T11:07:00Z</dcterms:modified>
  <cp:revision>10</cp:revision>
  <dc:subject/>
  <dc:title>Приложение</dc:title>
</cp:coreProperties>
</file>